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5" w:type="dxa"/>
        <w:tblLayout w:type="fixed"/>
        <w:tblCellMar>
          <w:top w:w="0" w:type="dxa"/>
          <w:left w:w="0" w:type="dxa"/>
          <w:bottom w:w="0" w:type="dxa"/>
          <w:right w:w="0" w:type="dxa"/>
        </w:tblCellMar>
      </w:tblPr>
      <w:tblGrid>
        <w:gridCol w:w="2651"/>
        <w:gridCol w:w="2807"/>
        <w:gridCol w:w="1195"/>
        <w:gridCol w:w="1597"/>
        <w:gridCol w:w="992"/>
      </w:tblGrid>
      <w:tr>
        <w:trPr>
          <w:trHeight w:val="68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Placement/Contact(s)</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Disability/Ages/Grades</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Dates</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Tim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Total Hours</w:t>
            </w:r>
          </w:p>
        </w:tc>
      </w:tr>
      <w:tr>
        <w:trPr>
          <w:trHeight w:val="104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Joe Fromme - Instructor</w:t>
            </w:r>
          </w:p>
          <w:p>
            <w:pPr>
              <w:pStyle w:val="TableGrid"/>
              <w:rPr>
                <w:sz w:val="22"/>
              </w:rPr>
            </w:pPr>
            <w:r>
              <w:rPr>
                <w:sz w:val="22"/>
              </w:rPr>
              <w:t xml:space="preserve">Applications for Instruction – Elementary </w:t>
            </w:r>
          </w:p>
          <w:p>
            <w:pPr>
              <w:pStyle w:val="TableGrid"/>
              <w:rPr>
                <w:sz w:val="22"/>
              </w:rPr>
            </w:pPr>
            <w:r>
              <w:rPr>
                <w:sz w:val="22"/>
              </w:rPr>
              <w:t>CREC Employee</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Discretionary Hours – Workshop for iPad use in classrooms and education</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3/23/11</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7:15 – 10:1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3</w:t>
            </w:r>
          </w:p>
        </w:tc>
      </w:tr>
      <w:tr>
        <w:trPr>
          <w:trHeight w:val="130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Elaine Pratt</w:t>
            </w:r>
          </w:p>
          <w:p>
            <w:pPr>
              <w:pStyle w:val="TableGrid"/>
              <w:rPr>
                <w:sz w:val="22"/>
              </w:rPr>
            </w:pPr>
            <w:r>
              <w:rPr>
                <w:sz w:val="22"/>
              </w:rPr>
              <w:t>St. Francis Hospital</w:t>
            </w:r>
          </w:p>
          <w:p>
            <w:pPr>
              <w:pStyle w:val="TableGrid"/>
              <w:rPr>
                <w:color w:val="000000"/>
                <w:sz w:val="22"/>
              </w:rPr>
            </w:pPr>
            <w:r>
              <w:rPr>
                <w:color w:val="000000"/>
                <w:sz w:val="22"/>
              </w:rPr>
              <w:t xml:space="preserve">500 Blue Hills Avenue </w:t>
            </w:r>
          </w:p>
          <w:p>
            <w:pPr>
              <w:pStyle w:val="TableGrid"/>
              <w:rPr>
                <w:color w:val="000000"/>
                <w:sz w:val="22"/>
              </w:rPr>
            </w:pPr>
            <w:r>
              <w:rPr>
                <w:color w:val="000000"/>
                <w:sz w:val="22"/>
              </w:rPr>
              <w:t>Hartford, CT 06112</w:t>
            </w:r>
          </w:p>
          <w:p>
            <w:pPr>
              <w:pStyle w:val="TableGrid"/>
              <w:rPr/>
            </w:pPr>
            <w:r>
              <w:rPr>
                <w:sz w:val="22"/>
              </w:rPr>
              <w:t>(860) 714</w:t>
            </w:r>
            <w:r>
              <w:rPr>
                <w:color w:val="000000"/>
                <w:sz w:val="22"/>
              </w:rPr>
              <w:t>-2737</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Secondary: Emotional Disturbance (Job Embedded), Language Arts</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3/30/11</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8:00 – 1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4</w:t>
            </w:r>
          </w:p>
        </w:tc>
      </w:tr>
      <w:tr>
        <w:trPr>
          <w:trHeight w:val="130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Elaine Pratt</w:t>
            </w:r>
          </w:p>
          <w:p>
            <w:pPr>
              <w:pStyle w:val="TableGrid"/>
              <w:rPr>
                <w:sz w:val="22"/>
              </w:rPr>
            </w:pPr>
            <w:r>
              <w:rPr>
                <w:sz w:val="22"/>
              </w:rPr>
              <w:t>St. Francis Hospital</w:t>
            </w:r>
          </w:p>
          <w:p>
            <w:pPr>
              <w:pStyle w:val="TableGrid"/>
              <w:rPr>
                <w:color w:val="000000"/>
                <w:sz w:val="22"/>
              </w:rPr>
            </w:pPr>
            <w:r>
              <w:rPr>
                <w:color w:val="000000"/>
                <w:sz w:val="22"/>
              </w:rPr>
              <w:t xml:space="preserve">500 Blue Hills Avenue </w:t>
            </w:r>
          </w:p>
          <w:p>
            <w:pPr>
              <w:pStyle w:val="TableGrid"/>
              <w:rPr>
                <w:color w:val="000000"/>
                <w:sz w:val="22"/>
              </w:rPr>
            </w:pPr>
            <w:r>
              <w:rPr>
                <w:color w:val="000000"/>
                <w:sz w:val="22"/>
              </w:rPr>
              <w:t>Hartford, CT 06112</w:t>
            </w:r>
          </w:p>
          <w:p>
            <w:pPr>
              <w:pStyle w:val="TableGrid"/>
              <w:rPr/>
            </w:pPr>
            <w:r>
              <w:rPr>
                <w:sz w:val="22"/>
              </w:rPr>
              <w:t>(860) 714</w:t>
            </w:r>
            <w:r>
              <w:rPr>
                <w:color w:val="000000"/>
                <w:sz w:val="22"/>
              </w:rPr>
              <w:t>-2737</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Secondary: Emotional Disturbance (Job Embedded), Math</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rFonts w:eastAsia="Lucida Grande"/>
                <w:sz w:val="22"/>
              </w:rPr>
              <w:t xml:space="preserve"> </w:t>
            </w:r>
            <w:r>
              <w:rPr>
                <w:sz w:val="22"/>
              </w:rPr>
              <w:t>3/31/11</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8:00 – 12: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4</w:t>
            </w:r>
          </w:p>
        </w:tc>
      </w:tr>
    </w:tbl>
    <w:p>
      <w:pPr>
        <w:pStyle w:val="Normal"/>
        <w:rPr/>
      </w:pPr>
      <w:r>
        <w:rPr/>
      </w:r>
    </w:p>
    <w:p>
      <w:pPr>
        <w:pStyle w:val="Normal"/>
        <w:spacing w:lineRule="auto" w:line="480"/>
        <w:rPr>
          <w:sz w:val="22"/>
        </w:rPr>
      </w:pPr>
      <w:r>
        <w:rPr>
          <w:sz w:val="22"/>
        </w:rPr>
        <w:tab/>
        <w:t xml:space="preserve">I was very excited to find out that my colleague at St. Francis Hospital was awarded a grant to get iPads for our classrooms.  I love working with new technology and I’ve found that most children do too.  We decided to help us take advantage of our new classroom tools we each signed up for a class through CREC on how to use them effectively with students.  The class was called “Applications for Instruction – Elementary” and it reviewed the basics of using an iPad, “Apps” to utilize in the classroom with students, and other tools to help take advantage of the full power of the iPad.  The class was very informative and discussion and questions were strongly encouraged.  People shared Apps that were either helpful, useful, or attention grabbing for students.  The class also shared handy gadgets to use with the iPad that help display what’s on the screen or attachments to use with it.  General tips and tricks for iPad use and Apple products were discussed as well.  Overall, the class was very informative for those unfamiliar with this new technology and fun at the same time.  </w:t>
      </w:r>
    </w:p>
    <w:p>
      <w:pPr>
        <w:pStyle w:val="Normal"/>
        <w:spacing w:lineRule="auto" w:line="480"/>
        <w:rPr>
          <w:sz w:val="22"/>
        </w:rPr>
      </w:pPr>
      <w:r>
        <w:rPr>
          <w:sz w:val="22"/>
        </w:rPr>
        <w:tab/>
        <w:t>The class I attended was a great start to working with the iPad but it was really just an introduction.  Like a lot of people, I learn by doing, and now that I’ve played around with it I have a better understanding of how I can best utilize it for my classroom.  Currently, I don’t have a projector in my classroom.  If I did I would have been able to use it a lot more effectively for introducing a new lesson or for whole class instruction.  Joe, our instructor for the class, showed us a very handy tool called an ipevo.  The ipevo is a bendable camera that attaches to a computer via USB and the images it takes can be transferred to a projector to be displayed for a whole group of people to view exactly what is happening on the iPad.  For about $70, it could be used for a variety of things, with or without an iPad.  Even without the ipevo or a projector  the iPad is still an incredibly valuable asset.   Having a projector would make it so I could use some of the teaching apps and “instruct” more than just a small group of 3-5 students.  Luckily, my current setting works out great because we usually have about 7-8 students in the hospital at a time.  The ages are usually spread out anywhere from 5 to as high as 17, so I’m almost always making heterogeneous groups or individualizing instruction.  Would a projector be helpful?  Of course, but in my current class it isn’t vital.</w:t>
      </w:r>
    </w:p>
    <w:p>
      <w:pPr>
        <w:pStyle w:val="Normal"/>
        <w:spacing w:lineRule="auto" w:line="480"/>
        <w:ind w:left="0" w:right="0" w:firstLine="720"/>
        <w:rPr>
          <w:sz w:val="22"/>
        </w:rPr>
      </w:pPr>
      <w:r>
        <w:rPr>
          <w:sz w:val="22"/>
        </w:rPr>
        <w:t>This is why the iPad is great for my class right now.  I can work with an individual or small group on one side of the room while I have a students or a few students play an educational game in another part.  What’s even better is that most of the time, depending on the student of course, I know the students working on the iPad will be very interested in what they are doing.  There is a high interest from children about the iPad, partly because it looks like a big iPod touch, the music player kids can’t seem to get enough of these days.  Could this obsession change in a few years?  Like any fad, of course it can.  I think that the buzz will die down eventually and it will be considered by some to be just another tool in the classroom.  But I think it will be an important piece of a lot of classrooms and I’d even go as far as to say it could be a cornerstone in many teacher’s careers, so long as they or the districts they work in can afford them.  There really isn’t much the iPad can’t be used for, depending on one’s understanding and depth of knowledge of the device, except for obvious things like tying a child’s shoe or calling home to a parent.  Though, honestly, it really wouldn’t surprise me to see someone develop an app to help with things like that too.  I’ve already seen one that describes, step by step and in great detail, how to tie a necktie in every way I have ever known how to and more.  Not the most helpful app for teachers unless you’ve been known to sport a clip-on tie, but who knows what they’d think of next!</w:t>
      </w:r>
    </w:p>
    <w:p>
      <w:pPr>
        <w:pStyle w:val="Normal"/>
        <w:spacing w:lineRule="auto" w:line="480"/>
        <w:rPr>
          <w:sz w:val="22"/>
        </w:rPr>
      </w:pPr>
      <w:r>
        <w:rPr>
          <w:sz w:val="22"/>
        </w:rPr>
        <w:tab/>
        <w:t xml:space="preserve">So as I was saying, I’ve found the iPad is of great use to send a student or small group of students over to a corner and interact with a game or other type of educational app.  Kind of like a center activity, but I’d go as far as to call it a “super center”.  Why?  Well, a lot of the better apps I’ve seen walk the students through activities, teach them how to play the game, or even track a student’s progress and provide individual student data if it’s set up correctly.  As soon as the kids know the rules of using the iPad and they have earned the trust of using it then it can be used as a “super center” as I said earlier.  </w:t>
      </w:r>
    </w:p>
    <w:p>
      <w:pPr>
        <w:pStyle w:val="Normal"/>
        <w:spacing w:lineRule="auto" w:line="480"/>
        <w:rPr>
          <w:sz w:val="22"/>
        </w:rPr>
      </w:pPr>
      <w:r>
        <w:rPr>
          <w:sz w:val="22"/>
        </w:rPr>
        <w:tab/>
        <w:t>Speaking of rules, I think whenever I use this or other expensive technology it is vital to make rules and expectations clear.  Though I will probably develop more and tweak them from time to time for different populations of students, I have a few rules already.  One rule is to always keep it on a table or desk.  This rule is to keep it safe from breaking by being dropped and keep it out of a student’s lap and attempting to go on an app or website they didn’t have permission to go to.  On that note, I have one thing I’d like to see as an update to the operating system.  The apps can be organized into folders on the home screen but those folders should be able to lock or require a password if desired.  That way, things like email, student files, or other sensitive materials can’t be accessed by a student working on an app or assignment.  I’m a little surprised Apple has not made such an update yet.  Regardless, another rule is to have only one student’s hands on the iPad at a time, unless the game or app they are working with requires both students to touch at the same time.  This prevents grabbing and fighting over it and having the iPad end up falling on the floor or the children getting into a power struggle or worse because it wasn’t clear who’s responsibility it was to hold it.  Another rule I am tweaking from time to time is when students use it.  I’ve been using it as an incentive for younger students.  The rule with younger students is for them to do their regular school work first.  If I had 10 iPads this wouldn’t be necessary, but everyone needs to share the one I have.  If I had 10 iPads a lot less work would be done one paper, that much I know, but we’re not quite there yet.</w:t>
      </w:r>
    </w:p>
    <w:p>
      <w:pPr>
        <w:pStyle w:val="Normal"/>
        <w:spacing w:lineRule="auto" w:line="480"/>
        <w:rPr>
          <w:sz w:val="22"/>
        </w:rPr>
      </w:pPr>
      <w:r>
        <w:rPr>
          <w:sz w:val="22"/>
        </w:rPr>
        <w:tab/>
        <w:t xml:space="preserve">I started out the first few days having the younger students read through a digital book and other Language Arts apps.  However, I’ve noticed the younger individuals I’ve had in the hospital thus far have had difficulty moving to do other work after using the iPad.  In other words, they don’t like to share and they don’t like to give it up.  So, I’ve been helping them with their work because they need a lot of guidance.   Meanwhile, I direct the teenagers to a few apps or assignments so they can start the day with the iPad and have no problem moving to more traditional assignments.  So far this has worked well.  Throughout the school day I don’t like to have the iPad not being utilized by someone.  I feel like it’s a waste if it’s sitting on my desk.  I’m sure this feeling would change if I was in a public school setting.  With the small group and students being admitted and discharged regularly I think it’s great for everyone to get a chance to take advantage of it.  </w:t>
      </w:r>
    </w:p>
    <w:p>
      <w:pPr>
        <w:pStyle w:val="Normal"/>
        <w:spacing w:lineRule="auto" w:line="480"/>
        <w:rPr>
          <w:sz w:val="22"/>
        </w:rPr>
      </w:pPr>
      <w:r>
        <w:rPr>
          <w:sz w:val="22"/>
        </w:rPr>
        <w:tab/>
        <w:t xml:space="preserve">There’s also a lot an iPad can do that is just plain old fun, in apps like Garageband, games like Fruit Ninja or Angry Birds, among many others that kids would love to get their hands on.  Though these are great, I think it’s important to teach the children the school iPad is for learning and they should associate it with that.  So far, I haven’t allowed the students to do much besides educational activities on the device.  The games and apps I mentioned above are pretty harmless and are for enjoyment purposes only, though a music teacher would probably love to get their hands on Garageband.  I think if I can tie education into the games that’d be great, but in reality they’d be playing and end up being obsessed with using the device for playing and not learning.  For now I’m keeping the use strictly related to school, though I don’t see the harm in the games themselves, in a public school setting I think it’d be best reserved for a special event like the last day of school.  </w:t>
      </w:r>
    </w:p>
    <w:p>
      <w:pPr>
        <w:pStyle w:val="Normal"/>
        <w:spacing w:lineRule="auto" w:line="480"/>
        <w:rPr>
          <w:sz w:val="22"/>
        </w:rPr>
      </w:pPr>
      <w:r>
        <w:rPr>
          <w:sz w:val="22"/>
        </w:rPr>
        <w:tab/>
        <w:t>Though I haven’t needed to use it in communication device just yet, I anticipate the iPad would help great in that department.  The communication apps for children with Autism or other disabilities are very impressive, but also very expensive.  Until I have a real use for an app that cost $65.00 (Tap-to-talk) or $189.00 (Proloquo2Go) I am going to save my money.  The trial version of Tap-to-Talk allows me to understand how useful an app like that can be for students who have difficulty communicating.</w:t>
      </w:r>
    </w:p>
    <w:p>
      <w:pPr>
        <w:pStyle w:val="Normal"/>
        <w:spacing w:lineRule="auto" w:line="480" w:before="0" w:after="200"/>
        <w:rPr>
          <w:sz w:val="22"/>
        </w:rPr>
      </w:pPr>
      <w:r>
        <w:rPr>
          <w:sz w:val="22"/>
        </w:rPr>
        <w:tab/>
        <w:t>I’m sure over time my opinion of this new technology will change.  Right now I am a very excited about how much I’ve found the iPad can do already and how much potential it has.  I still feel like I’ve just scratched the surface on what it can do.  From what I’ve seen most children can’t get enough when it comes to interacting with technology so for now I’ll keep it educational but utilize it whenever I can in the classroom as the students respond to it very well.</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ill</dc:creator>
  <dc:description/>
  <dc:language>en-US</dc:language>
  <cp:lastModifiedBy/>
  <cp:revision>0</cp:revision>
  <dc:subject/>
  <dc:title/>
</cp:coreProperties>
</file>